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Immigration Refo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ose from one of the following three options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rite a letter to the President on behalf of a fictional character or someone you know describing his, her, or their thoughts on immigration today.  Follow one of the models from the Correspondence section of the “From the Source” gu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utline four ideas you would use to reform or change immigration policy today.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You may use bullet points to describe your ideas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 back and look at the letter you chose for your DOCUMENT ANALYSIS.</w:t>
      </w:r>
    </w:p>
    <w:p>
      <w:pPr>
        <w:pStyle w:val="Normal"/>
        <w:rPr/>
      </w:pPr>
      <w:r>
        <w:rPr>
          <w:sz w:val="28"/>
          <w:szCs w:val="28"/>
        </w:rPr>
        <w:tab/>
        <w:tab/>
        <w:t>Answer the following question in detail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id the person or people you read about in your documents have their needs met by the Immigration Reform bill of 1986? Explain in at least one paragraph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0:56:00Z</dcterms:created>
  <dc:creator>Image</dc:creator>
  <dc:description/>
  <cp:keywords/>
  <dc:language>en-US</dc:language>
  <cp:lastModifiedBy>Image</cp:lastModifiedBy>
  <cp:lastPrinted>2012-05-14T13:56:00Z</cp:lastPrinted>
  <dcterms:modified xsi:type="dcterms:W3CDTF">2012-05-14T20:56:00Z</dcterms:modified>
  <cp:revision>2</cp:revision>
  <dc:subject/>
  <dc:title/>
</cp:coreProperties>
</file>