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migration Files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le of Contents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rrespondenc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ill’s Pharmacy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ill Daniel to Ronald Reagan. March 10, 1981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ugustine Chi-Kuen Au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>Augustine Chi-Kuen Au to Ronald Reagan, September 2, 1981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ladyslaw Mirecki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ladyslaw Mirecki to Ronald Reagan, August 29, 1981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aria T. Chavez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aria T. Chavez to Ronald Reagan, October 12, 1981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onawanda Public Schools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bert M. Smith to Ronald Reagan, November 20, 1981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arcela Sanchez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orrespondence, Marcela Sanchez to Ronald Reagan, 1982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athy Cole Manace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>Kathy Cole Manace to Ronald Reagan, February 22, 1983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be Stollar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be Stollar to Ronald Reagan, September 17, 1984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illiam J. Coyne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illiam J. Coyne to Ronald Reagan, November 6, 1985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UT Governor Norman H. Bangerter 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orman H. Bangerter to Ronald Reagan, November 12, 1985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A Legislator, Tom Bane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om Bane to Ronald Reagan, November 1, 1986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bert M. Gates, Nelson, Meese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>Robert M. Gates and Nelson, Meese, January 13, 1987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tlanta Jewish Federation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tty R. Jacobson to Mikhail Gorbachev, February 12, 1987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Congressman, Dean A. Gallo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ean A. Gallo to Ronald Reagan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Congressmen Tom Lantos and John Porter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om Lantos and John Porter to Ronald Reagan, November 25, 1988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enate Appropriations Committee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enate Appropriations Committee to Ronald Reagan, July 1988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ffice of Management &amp; Budget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emorandum, James to Ronald Reagan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icy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rch 6, 1981 Memorandum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emorandum, Ronald Reagan to Cabinet, March 6, 1981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ask Force on Immigration &amp; Refugee Policy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genda, April 22, 1981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lass Bottle Blowers Association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orrespondence, James E. Hatfield to Ronald Reagan, June 3, 1981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uly 17, 1981 Memorandum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emorandum, Frank A. Ursomarso and Tom Decair to David Gergen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atement by the President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ext, Ronald Reagan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ovember 29, 1982 Memorandum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emorandum, William French Smith to Ronald Reagan, November 29, 1982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gricultural Council of California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orrespondence, Leland H. Ruth to Ronald Reagan, July 7, 1983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June 18, 1985 Memorandum 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emorandum, Richard Childress to Robert C. McFarlane, June 18, 1985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Feb 27, 1986 Memorandum 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emorandum, Tara Treacy to Carol Crawford, February 27, 1986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eeting with Senator Alan Simpson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otes, William L. Ball, March 11, 1986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October 29, 1986 Memorandum 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emorandum, Frederick J. Ryan, Jr. to William Ball, October 29, 1986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ctober 14, 1986 Correspondence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orrespondence, Ron Packard to Ronald Reagan, October 14, 1986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ctober 24, 1986 Memorandum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Memorandum, Dennis Thomas to Donald T. Regan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ovember 5, 1986 Memorandum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emorandum, Office of Management and Budget to Ronald Reagan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gning Ceremony for Immigration Bill</w:t>
      </w:r>
    </w:p>
    <w:p>
      <w:pPr>
        <w:pStyle w:val="Normal"/>
        <w:spacing w:before="0" w:after="200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ext, Ronald Reagan, November 6, 1986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7:41:00Z</dcterms:created>
  <dc:creator>Ji Chang</dc:creator>
  <dc:description/>
  <cp:keywords/>
  <dc:language>en-US</dc:language>
  <cp:lastModifiedBy>Ji Chang</cp:lastModifiedBy>
  <dcterms:modified xsi:type="dcterms:W3CDTF">2010-07-21T21:06:00Z</dcterms:modified>
  <cp:revision>6</cp:revision>
  <dc:subject/>
  <dc:title/>
</cp:coreProperties>
</file>