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finitions: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rea one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th – a formal or legal bind pledging to do something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rve – to keep safe from harm or injury/to keep aliv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fication – the process of bringing together/becoming a single unit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complishment – a remarkable or successful completion of something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rea two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ll – to infuse slowly or gradually into the mind or feelings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ble – modest; not proud or arrogant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bolize – to stand for or represent in the manner of a symbol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bringing – the care or training of a young child, or a particular type of care or training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earing – to bind oneself by oath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osity – readiness in giving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– a firmness of purpose, will or intention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rea three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junction – the act of joining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rea four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y – the management of financial resources (in a country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ly – in a way that produces a desired result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orm – put into a better form or condition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severance – </w:t>
      </w:r>
      <w:r>
        <w:rPr>
          <w:rStyle w:val="Defbody1"/>
          <w:rFonts w:cs="Times New Roman" w:ascii="Times New Roman" w:hAnsi="Times New Roman"/>
          <w:color w:val="000000"/>
          <w:sz w:val="24"/>
          <w:szCs w:val="24"/>
          <w:lang w:val="en"/>
        </w:rPr>
        <w:t>steady and continued action or belief, usually over a long period and especially despite difficulties or setback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ive – a group having the power to create laws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rea five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nation – a suggestion of somebody for appointment or election to a position of receiving honor or awar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ies – something affording or deserving prior atten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aign – the engage in an operation planned to achieve a certain goal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uguration – a formal beginning or introduction into offic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t – a person chosen to represent a government in its relations with other governments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rea six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ructive – causing destruction or much damag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simistic – expecting the worst possible outcom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mistic – expecting the best of all possible outcom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tige – a high standing achieved through success, influence or wealth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rea seven: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ate – to make easier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official – not having official (proper) authority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rea eight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y – using all forces to properly execute the plans of action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l – to cause to move forward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rea nine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otic – lacking a visible order or organization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uge – a safe place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Area ten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ailed – to involve or result in something that is certain to happe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perity – having good fortune/economic growth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alization – the act of making less stric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body1">
    <w:name w:val="defbody1"/>
    <w:basedOn w:val="DefaultParagraphFon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1:11:00Z</dcterms:created>
  <dc:creator>cgraf</dc:creator>
  <dc:description/>
  <cp:keywords/>
  <dc:language>en-US</dc:language>
  <cp:lastModifiedBy>dbauer</cp:lastModifiedBy>
  <cp:lastPrinted>2011-02-01T10:17:00Z</cp:lastPrinted>
  <dcterms:modified xsi:type="dcterms:W3CDTF">2013-02-11T18:24:00Z</dcterms:modified>
  <cp:revision>4</cp:revision>
  <dc:subject/>
  <dc:title/>
</cp:coreProperties>
</file>