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utorial for Educators and Chaperones on the iPod</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f the iPod is turned off, to turn on the iPod, press the slim button on the top left corner of the iPod</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57345" cy="206756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1788" t="35862" r="8324" b="20636"/>
                    <a:stretch>
                      <a:fillRect/>
                    </a:stretch>
                  </pic:blipFill>
                  <pic:spPr bwMode="auto">
                    <a:xfrm>
                      <a:off x="0" y="0"/>
                      <a:ext cx="4157345" cy="2067560"/>
                    </a:xfrm>
                    <a:prstGeom prst="rect">
                      <a:avLst/>
                    </a:prstGeom>
                  </pic:spPr>
                </pic:pic>
              </a:graphicData>
            </a:graphic>
          </wp:inline>
        </w:drawing>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f the iPod has gone to sleep (where the screen has gone blank after not touching if for a while) press the slim button on the top, then drag the slider on the bottom of the screen.  It will prompt you.</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 this time, it will take you to the home screen where you have a few options.  To get to the Jelly Bean Game, you will need to press on the icon that says Jelly Bean Game.  This version of the iPod is called an iPod touch.  This means that it is touch sensitive.  You will not need to press firmly on anything on the actual screen.  When you touch the icon with your finger, it will take you where it needs to go, no need to press as there are no buttons (only touch sensitive icons).  Simply touch lightly.</w:t>
      </w:r>
    </w:p>
    <w:p>
      <w:pPr>
        <w:pStyle w:val="Normal"/>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7600" cy="314007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23232" t="25043" r="15215" b="8810"/>
                    <a:stretch>
                      <a:fillRect/>
                    </a:stretch>
                  </pic:blipFill>
                  <pic:spPr bwMode="auto">
                    <a:xfrm>
                      <a:off x="0" y="0"/>
                      <a:ext cx="3657600" cy="3140075"/>
                    </a:xfrm>
                    <a:prstGeom prst="rect">
                      <a:avLst/>
                    </a:prstGeom>
                  </pic:spPr>
                </pic:pic>
              </a:graphicData>
            </a:graphic>
          </wp:inline>
        </w:drawing>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uring the course of the Jelly Bean game, the game will prompt you in each step and what you need to do.  To choose the correct answer, please touch the screen on the multiple choice option you are choosing.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hen we are done with the tour and you are done using the iPods, press the home circular button on the bottom, then press the slim button on the top to lock the iPod.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sz w:val="24"/>
          <w:szCs w:val="24"/>
        </w:rPr>
        <w:t>To turn off the iPod, simply hold the button on the top until it asks you whether you want to turn it off or not.  At this point, if you are turning the iPod off, slide along the bottom of the screen from left to right, where it prompts you to, and it will turn off.  To turn back on, you press the same button on the top.</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f the iPod needs to be charged, you will see the following icon</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937635" cy="252603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22429" t="31658" r="11371" b="15225"/>
                    <a:stretch>
                      <a:fillRect/>
                    </a:stretch>
                  </pic:blipFill>
                  <pic:spPr bwMode="auto">
                    <a:xfrm>
                      <a:off x="0" y="0"/>
                      <a:ext cx="3937635" cy="2526030"/>
                    </a:xfrm>
                    <a:prstGeom prst="rect">
                      <a:avLst/>
                    </a:prstGeom>
                  </pic:spPr>
                </pic:pic>
              </a:graphicData>
            </a:graphic>
          </wp:inline>
        </w:drawing>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lang w:val="en-US" w:eastAsia="en-US"/>
        </w:rPr>
        <w:t>If you see this icon and need to charge it, you will plug it in to the computer with the correct chord</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181475" cy="2360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4351" t="32459" r="5282" b="17827"/>
                    <a:stretch>
                      <a:fillRect/>
                    </a:stretch>
                  </pic:blipFill>
                  <pic:spPr bwMode="auto">
                    <a:xfrm>
                      <a:off x="0" y="0"/>
                      <a:ext cx="4181475" cy="2360295"/>
                    </a:xfrm>
                    <a:prstGeom prst="rect">
                      <a:avLst/>
                    </a:prstGeom>
                  </pic:spPr>
                </pic:pic>
              </a:graphicData>
            </a:graphic>
          </wp:inline>
        </w:drawing>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lang w:val="en-US" w:eastAsia="en-US"/>
        </w:rPr>
        <w:t>When it is charged or charging, the iPod will show the this icon:</w:t>
      </w:r>
    </w:p>
    <w:p>
      <w:pPr>
        <w:pStyle w:val="ListParagraph"/>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71620" cy="120904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6"/>
                    <a:srcRect l="21466" t="44484" r="9930" b="30056"/>
                    <a:stretch>
                      <a:fillRect/>
                    </a:stretch>
                  </pic:blipFill>
                  <pic:spPr bwMode="auto">
                    <a:xfrm>
                      <a:off x="0" y="0"/>
                      <a:ext cx="4071620" cy="12090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1:00Z</dcterms:created>
  <dc:creator>cgraf</dc:creator>
  <dc:description/>
  <cp:keywords/>
  <dc:language>en-US</dc:language>
  <cp:lastModifiedBy>cgraf</cp:lastModifiedBy>
  <dcterms:modified xsi:type="dcterms:W3CDTF">2011-02-01T19:54:00Z</dcterms:modified>
  <cp:revision>5</cp:revision>
  <dc:subject/>
  <dc:title/>
</cp:coreProperties>
</file>