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National Curriculum Standards for Social Studies</w:t>
      </w:r>
      <w:r>
        <w:rPr>
          <w:rFonts w:cs="Times New Roman" w:ascii="Times New Roman" w:hAnsi="Times New Roman"/>
          <w:sz w:val="24"/>
          <w:szCs w:val="24"/>
        </w:rPr>
        <w:t xml:space="preserve"> and how it relates to the Jelly Bean gam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s 14-2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2: Time, Continuity, and Change: Social studies programs should include experiences that provide for the study of the past and its legacy.”</w:t>
        <w:tab/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students are playing the game, they are studying and learning the legacy and past of Reagan’s history.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tudying the past makes it possible for us to understand the human story across time.”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hildren in early grades learn to locate themselves in time and space.”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5: Individuals, Groups and Institutions: Social studies programs should include experiences that provide for the study of interactions among individuals, groups and institutions.”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game allows for interaction student to student, teacher to student, library to student.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nstitutions are the formal and informal political, economic, and social organizations that help us carry out, organize and manage our daily affairs.”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t is important that students know how institutions are formed, what controls and influences them, how they control and influence individuals and culture, and how institutions can be maintained or changed.”</w:t>
      </w:r>
    </w:p>
    <w:p>
      <w:pPr>
        <w:pStyle w:val="ListParagraph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tudents identify those institutions that they encounter.”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10: Civic Ideals and Practices: Social studies programs should include experiences that provide for the study of the ideals, principles, and practices of citizenship in a democratic republic.”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reas of the game that provide for this: area one – presidential seal and the meaning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ying the hierarchy of government and legislative branche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0:53:00Z</dcterms:created>
  <dc:creator>cgraf</dc:creator>
  <dc:description/>
  <cp:keywords/>
  <dc:language>en-US</dc:language>
  <cp:lastModifiedBy>cgraf</cp:lastModifiedBy>
  <cp:lastPrinted>2011-02-01T16:53:00Z</cp:lastPrinted>
  <dcterms:modified xsi:type="dcterms:W3CDTF">2011-02-02T00:53:00Z</dcterms:modified>
  <cp:revision>1</cp:revision>
  <dc:subject/>
  <dc:title/>
</cp:coreProperties>
</file>